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0.10.2025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Российская Федерация, Кемеровская область-Кузбасс, город Кемерово, улица Кузбасская, дом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аппарата рентгеновского диагностического телеуправляемого Р-600 "Полидиагност"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Ляхов Андрей Сергеевич, тел. 8-384-2 - 68-02-01 доб. 274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lyaho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energetic</w:t>
      </w:r>
      <w:r>
        <w:rPr>
          <w:rStyle w:val="InternetLink"/>
          <w:sz w:val="24"/>
          <w:szCs w:val="24"/>
        </w:rPr>
        <w:t>42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20.10.2025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5/9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5-10-09T09:31:00Z</dcterms:modified>
  <cp:revision>290</cp:revision>
  <dc:subject/>
  <dc:title>Извещение о проведении открытого конкурса</dc:title>
</cp:coreProperties>
</file>